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esign-obs-integration  10.1</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9, 1991 Free Software Foundation, Inc., 51 Franklin Street, Fifth Floor, Boston, MA 02110-1301 USA Everyone is permitted to copy and distribute verbatim copies of this license document, but changing it is not allowed.</w:t>
      </w:r>
    </w:p>
    <w:p>
      <w:pPr>
        <w:pStyle w:val="Normal"/>
        <w:widowControl/>
        <w:autoSpaceDE w:val="true"/>
        <w:spacing w:lineRule="auto" w:line="240"/>
        <w:rPr>
          <w:rFonts w:ascii="微软雅黑" w:hAnsi="微软雅黑" w:eastAsia="微软雅黑" w:cs="宋体;SimSun"/>
          <w:bCs/>
          <w:color w:val="000000"/>
          <w:sz w:val="22"/>
          <w:szCs w:val="22"/>
        </w:rPr>
      </w:pPr>
      <w:r>
        <w:rPr>
          <w:rFonts w:eastAsia="微软雅黑" w:cs="宋体;SimSun" w:ascii="微软雅黑" w:hAnsi="微软雅黑"/>
          <w:bCs/>
          <w:color w:val="000000"/>
          <w:sz w:val="22"/>
          <w:szCs w:val="22"/>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2.0-only</w:t>
      </w:r>
      <w:r>
        <w:rPr>
          <w:color w:val="000000"/>
          <w:sz w:val="21"/>
          <w:szCs w:val="21"/>
        </w:rPr>
        <w:t xml:space="preserve"> License</w:t>
      </w:r>
    </w:p>
    <w:p>
      <w:pPr>
        <w:pStyle w:val="Default"/>
        <w:rPr>
          <w:rFonts w:ascii="Times New Roman" w:hAnsi="Times New Roman" w:eastAsia="微软雅黑" w:cs="Times New Roman"/>
          <w:b/>
          <w:b/>
          <w:i/>
          <w:i/>
          <w:color w:val="000000"/>
          <w:sz w:val="21"/>
          <w:szCs w:val="21"/>
        </w:rPr>
      </w:pPr>
      <w:r>
        <w:rPr>
          <w:rFonts w:eastAsia="微软雅黑" w:cs="Times New Roman" w:ascii="Times New Roman" w:hAnsi="Times New Roman"/>
          <w:b/>
          <w:i/>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GNU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Version 2, June 199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89, 1991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1 Franklin Street, Fifth Floor, Boston, MA 02110-1301, US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veryone is permitted to copy and distribute verbatim copies of this license document, but changing it is not allow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eamb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e protect your rights with two steps: (1) copyright the software, and (2) offer you this license which gives you legal permission to copy, distribute and/or modify the softwa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precise terms and conditions for copying, distribution and modification follo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ERMS AND CONDITIONS FOR COPYING, DISTRIBUTION AND MODIFIC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harge a fee for the physical act of transferring a copy, and you may at your option offer warranty protection in exchange for a f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You must cause the modified files to carry prominent notices stating that you changed the files and the date of any chan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You must cause any work that you distribute or publish, that in whole or in part contains or is derived from the Program or any part thereof, to be licensed as a whole at no charge to all third parties under the terms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us, it is not the intent of this section to claim rights or contest your rights to work written entirely by you; rather, the intent is to exercise the right to control the distribution of derivative or collective works based on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 addition, mere aggregation of another work not based on the Program with the Program (or with a work based on the Program) on a volume of a storage or distribution medium does not bring the other work under the scope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 You may copy and distribute the Program (or a work based on it, under Section 2) in object code or executable form under the terms of Sections 1 and 2 above provided that you also do one of the follow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Accompany it with the complete corresponding machine-readable source code, which must be distributed under the terms of Sections 1 and 2 above on a medium customarily used for software interchange;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any portion of this section is held invalid or unenforceable under any particular circumstance, the balance of the section is intended to apply and the section as a whole is intended to apply in other circumstanc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section is intended to make thoroughly clear what is believed to be a consequence of the rest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 WARRAN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ND OF TERMS AND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How to Apply These Terms to Your New Progra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develop a new program, and you want it to be of the greatest possible use to the public, the best way to achieve this is to make it free software which everyone can redistribute and change under these te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xml:space="preserve">&lt;one line to give the program's name and an idea of what it does.&gt;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lt;yyyy&gt; &lt;name of author&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program is free software; you can redistribute it and/or modify it under the terms of the GNU General Public License as published by the Free Software Foundation; either version 2 of the License, or (at your option) any late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program is distributed in the hope that it will be useful, but WITHOUT ANY WARRANTY; without even the implied warranty of MERCHANTABILITY or FITNESS FOR A PARTICULAR PURPOSE. See the GNU General Public License for more detail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should have received a copy of the GNU General Public License along with this program; if not, write to the Free Software Foundation, Inc., 51 Franklin Street, Fifth Floor, Boston, MA 02110-1301, US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so add information on how to contact you by electronic and paper mai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the program is interactive, make it output a short notice like this when it starts in an interactive m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Gnomovision version 69, Copyright (C) year name of author Gnomovision comes with ABSOLUTELY NO WARRANTY; for details type `show w'. This is free software, and you are welcome to redistribute it under certain conditions; type `show c' for detail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should also get your employer (if you work as a programmer) or your school, if any, to sign a "copyright disclaimer" for the program, if necessary. Here is a sample; alter the nam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yodyne, Inc., hereby disclaims all copyright interest in the program `Gnomovision' (which makes passes at compilers) written by James Hack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t;signature of Ty Coon&gt;, 1 April 1989 Ty Coon, President of V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p>
      <w:pPr>
        <w:pStyle w:val="Default"/>
        <w:rPr>
          <w:szCs w:val="21"/>
        </w:rPr>
      </w:pPr>
      <w:r>
        <w:rPr>
          <w:szCs w:val="21"/>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7</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7</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6-10T12:22: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QLfXQqA2gccMGeklAfUqjpMU3dAf/XfCz9bo4nX5lO5cd3qibFD6A7Nbb8SYjOcCeDqd9Ue2
0GYja9hI8A4g/GJPELmSwteYPK8gFlNffvMlVYiw8sI4x3kEWOzq/EqYiwWntk1c4UDfaL7c
JBK88/dh75PD4kcntvdvF7CqNxZPdWMKHTSKaWUZUxpylhH09GcQo1affy42+SvuDLd2OonT
/2ZGuwkdwVSy5uZJgJ</vt:lpwstr>
  </property>
  <property fmtid="{D5CDD505-2E9C-101B-9397-08002B2CF9AE}" pid="3" name="_2015_ms_pID_7253431">
    <vt:lpwstr>+amgY0vG6jZcR2Xtn8XXD5UVzNcEqyE5J0OLUDxvIITDlwRu1wFHBz
kV9NHgc7kwp5Vs0JPDmG4bAhe2LyUq3+9px2RBmdEcBM7cnzGjrPeDA73aZ2mDPPFfZ0XH7U
s35FO7f8qMWUT+EfRAKCERWuU4KL90iEWJmZ3h3e0viozb+21h3AmBF+ep1eVKYMggF8SPri
o4gAlGIxCoVlRlh6jM8l2V9QRh4MWKLfZVq/</vt:lpwstr>
  </property>
  <property fmtid="{D5CDD505-2E9C-101B-9397-08002B2CF9AE}" pid="4" name="_2015_ms_pID_7253431_00">
    <vt:lpwstr>_2015_ms_pID_7253431</vt:lpwstr>
  </property>
  <property fmtid="{D5CDD505-2E9C-101B-9397-08002B2CF9AE}" pid="5" name="_2015_ms_pID_7253432">
    <vt:lpwstr>6ejAQVgi6JpENIWQJL8ccLoADVlC18Y7A6io
JZNJMq/28Ex8w2ppdZ+CZ9x32dMZ+QSUs3e8UyxYTmTU+sAfEB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27173</vt:lpwstr>
  </property>
</Properties>
</file>